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62686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10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935</wp:posOffset>
                </wp:positionH>
                <wp:positionV relativeFrom="paragraph">
                  <wp:posOffset>13970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1pt" to="130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1750</wp:posOffset>
                </wp:positionH>
                <wp:positionV relativeFrom="paragraph">
                  <wp:posOffset>1397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11pt" to="465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«       »                           2013 г.                                                             №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гламент по предоставлению муниципальн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 «По выдаче разрешения на прав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озничного ры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30 декабря 2006 года № 271-ФЗ «О розничных рынках и о внесении изменений в Трудовой Кодекс Российской Федерации (с изменениями), Правилами выдачи разрешений на право организации розничного рынка, утвержденными Постановлением Правительства РФ от 10 марта 2007 года № 148, Федеральным законом от 27 июля 2010г. № 210-ФЗ «Об организации предоставления государственных и муниципальных услуг»,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right="-45" w:firstLine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о предоставлению муниципальной услуги «По выдаче разрешения на право организации розничного рынка», утвержденного постановлением Администрации Катав-Ивановского муниципального района от 17.02.2011г. № 167 «Об утверждении административных регламентов» следующие изменения и дополнения:</w:t>
      </w:r>
    </w:p>
    <w:p>
      <w:pPr>
        <w:pStyle w:val="Style16"/>
        <w:numPr>
          <w:ilvl w:val="1"/>
          <w:numId w:val="1"/>
        </w:numPr>
        <w:spacing w:before="0" w:after="0"/>
        <w:ind w:left="0" w:right="0" w:firstLine="33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ункт 1.4 раздела 1 изложить в новой редакции:</w:t>
      </w:r>
      <w:r>
        <w:rPr>
          <w:rStyle w:val="StrongEmphasis"/>
          <w:b w:val="false"/>
          <w:sz w:val="28"/>
          <w:szCs w:val="28"/>
        </w:rPr>
        <w:t xml:space="preserve"> «Заявителем услуги является юридическое лицо, которое зарегистрировано в установленном законодательством Российской Федерации порядке и которому принадлежат объект или объекты недвижимости, расположенные, </w:t>
      </w:r>
      <w:r>
        <w:rPr>
          <w:rStyle w:val="StrongEmphasis"/>
          <w:b w:val="false"/>
          <w:color w:val="000000"/>
          <w:sz w:val="28"/>
          <w:szCs w:val="28"/>
        </w:rPr>
        <w:t>на территории Катав-Ивановского муниципального района, в пределах которых предполагается организация рынка (далее - заявитель)»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</w:t>
      </w:r>
      <w:r>
        <w:rPr>
          <w:rStyle w:val="StrongEmphasis"/>
          <w:b w:val="false"/>
          <w:color w:val="000000"/>
          <w:sz w:val="28"/>
          <w:szCs w:val="28"/>
        </w:rPr>
        <w:t>1.2.         пункт 2.6. раздела 2 изложить в новой редакции: «</w:t>
      </w:r>
      <w:r>
        <w:rPr>
          <w:sz w:val="28"/>
          <w:szCs w:val="28"/>
        </w:rPr>
        <w:t>Основания для отказа в выдаче разрешения. Заявителю может быть отказано в выдаче разрешения по следующим основаниям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права на объект или объекты недвижимости, расположенные  в пределах территории, на которой предполагается организовать розничный рынок в соответствии с Планом организации розничных рынков на территории Челябинской  области, утвержденным постановлением Губернатора Челябинской области от 03.04.2007г №106 «Об утверждении плана организации розничных рынков на территории Челябинской области» (далее – План организации розничных рынков)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указанному Плану организации розничных рынков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а заявления о выдаче разрешения с нарушением установленных требований и (или) предоставление документов, прилагаемых к заявлению, содержащих недостоверные свед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Катав-Ивановского муниципального района - председателя комитета имущественных отношений Катунькину М.Б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Е.Ю.Киршин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Header"/>
        <w:ind w:left="-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Header"/>
        <w:ind w:left="-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1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  <w:tab/>
        <w:tab/>
        <w:tab/>
        <w:t xml:space="preserve">                                                                                   Е.В.Буров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ел: 3-14-3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ы Катав-Ивановского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руководитель аппарата Администрации</w:t>
        <w:tab/>
        <w:tab/>
        <w:t xml:space="preserve">                                                А.А. Захар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Катав-Ивановског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– председатель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омитета имущественных отношений</w:t>
        <w:tab/>
        <w:tab/>
        <w:t xml:space="preserve">                                                М.Б. Катуньки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Юрисконсульт юридического отдела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атав-Ивановского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ab/>
        <w:t xml:space="preserve">                                                                        К.А.Суровце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ий обязанности Начальни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, координац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ительского рынка Администрации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Катав-Ивановского  муниципального района                                                      В.В.Глазунов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рассылк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кз. – в дело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кз. – в отдел муниципального заказ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кз. – в отдел муниципального заказ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right="-45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ind w:right="0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8:00Z</dcterms:created>
  <dc:creator>Наталия И. Скобочкина</dc:creator>
  <dc:description/>
  <cp:keywords/>
  <dc:language>en-US</dc:language>
  <cp:lastModifiedBy>Наталия И. Скобочкина</cp:lastModifiedBy>
  <cp:lastPrinted>2013-07-25T15:21:00Z</cp:lastPrinted>
  <dcterms:modified xsi:type="dcterms:W3CDTF">2013-07-25T09:34:00Z</dcterms:modified>
  <cp:revision>8</cp:revision>
  <dc:subject/>
  <dc:title/>
</cp:coreProperties>
</file>